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79834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44317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01596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9977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