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3138441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3649752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