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5157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3715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32130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4900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