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342657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443024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691308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201351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