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02235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3376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29069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19805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