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15998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64804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