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94985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23283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13055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23169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