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72558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04745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45753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2155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