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561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27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318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058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