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7107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881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328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782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