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_list : ('a -&gt; 'b) -&gt; 'a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mperative function to each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o_list f [x1; ... ; xn]} evaluates in sequence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x1}, ..., {f xn} in that order, discarding the results. Presum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have some side-effect, such as printing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_list (fun x -&gt; print_string x; print_newline()) (explode "john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_list (fun x -&gt; print_string x) (rev(explode "nikolas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kin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mperative code parametrized by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