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INV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/\ ~(x0 = real_of_num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real_inv(x n)) tends (real_inv x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