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5346169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6828924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6967451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0499050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