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23884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33826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24104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18848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