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2296870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5975387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474622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299305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0743136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072641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441443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559233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3041058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1770100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781526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880604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7617802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2568740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155307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470811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5180410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227628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4560381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7894755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8885906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9678252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8564448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8569026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1487305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378825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2845950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455452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294570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981878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689499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1651952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3638201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2360153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1019238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218244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141821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532983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8529988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