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290729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6194546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4608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006466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3953318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1936135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03619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323286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814710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2909435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83946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5574383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975648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9574289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1124179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149324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6461804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729513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1811559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197581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824641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169302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72035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1791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03534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711165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90056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6828316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120909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279223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0698469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521387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9158812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7559261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9447871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012426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322674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86869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45463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