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50856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183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165979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625949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78116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3730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805831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82682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58872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9795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933188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107929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195173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463337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341047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27805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069135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523385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45357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761759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79228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35653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333363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03246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924688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91582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995602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6050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585968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428594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427469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032518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463662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41222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608648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75506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54790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66680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34725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