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0449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9245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6865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