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074161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437862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59247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