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Mar 26 02:17:32 2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        close102_default    is_struct   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alpha             collect             is_void   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cray              conj                jc      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dec               copyright           jr     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86               cos                 jt       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bmpc             cosh                legal    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               cray_primitives     library  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l              create              log      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gi64             createb             log10    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               data_align          log1p  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3              dbauto              lsdir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               dbcont              mac_primitives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g              dbdis               macl_primitives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xdr               dbexit              max  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r                dbinfo              maybe_prompt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t                dbret               median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dr                dbskip              merge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py                dbup                merge2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clog          dec_primitives      mergef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pdb           digitize            mergeg        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c                 dimsof              min            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r                 disassemble         mkdir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t                 dump_clog           mkdirp      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en                edit_times          nallof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st                eq_nocopy           nameof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map                error               noneof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cdf            exit                numberof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pdb            exp                 open  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xt                expm1               open102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prt                fflush              openb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ad               floor               openb_hooks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v                funcdef             orgsof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set_pdb            funcset             pc_primitives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write              get_addrs           pi  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                 get_argv            plug_dir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os                get_cwd             plug_in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member          get_env             poly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next_file       get_home            popen   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record          get_member          pr1    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variable        get_ncycs           print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              get_path            print_format 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_error         get_pkgnames        process_argv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f               get_primitives      ptcen   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_primitives    get_times           quit   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_subroutine       get_vars            random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f               grow                random_seed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               has_records         randomize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               help                rdfile      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                histinv             rdline      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h               histogram           re_part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close        i86_primitives      read  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open         im_part             read_clog  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n                include             read_n   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load            include_all         recover_file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g                 indgen              reform 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             info                remove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              install_struct      renam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mark            integ               require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               interp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ch               is_array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                 is_func 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il                is_list   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               is_range  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102            is_stream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_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prt TO a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add_member TO add_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dd_record TO after_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allof TO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sin TO at_pdb_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01  Major-Order:102 alwa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ata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avg TO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call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atch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close102 TO col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collec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dbret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edit_times TO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xit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funcdef TO get_add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get_addrs TO get_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et_pkgnam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histogram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filenam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clude TO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install_struct TO inte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is_array TO is_vo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ROM jc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legal TO macl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; it does not con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of subdirectories.  If SUBDIRS is given and is a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, it is set to a list of subdirectory names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there are no subdirectori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, the return value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0 rather than ni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max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rge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note that all of the loc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variables of the caller of mergef are available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i are invoked as Fi(X(mergel)) and  the variable merg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= where(CONDi) is available to the Fi, in case they n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extract any additional parameters.  If noneof(CONDi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n Fi will not be called at all, otherwise, the Fi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nvoked in order.  The return value of Fi must have the s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hape as its argument (which will be a 1D array or scalar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Use mergeg to construct secondary results the same sha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X and 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g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the se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rm of mergef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nall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 where(CONDi).  Note that the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ame of the first parameter must be the same as the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ame it is assigned to in this construction -- that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being used to hold the state of z as it is built. 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outer mergef returns, the caller needs to invo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ne final time to complete each secondary return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nameof TO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open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ocess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char=, short=, int=, floa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%+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ptcen TO random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dfile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ead TO re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enam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ave TO set_id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et_path TO set_v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sgi64_primitives TO size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sort TO spa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pawn_callback TO str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har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find TO strgl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ing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rim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trword TO symbol_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symbol_def TO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imer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transpose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use_origins TO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her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