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POV-Ray 3.1 and 3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g               04/26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4d vect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f               04/22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missing ) in #write tha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mp_map bug introduced in 3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empt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macro inside #wh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ed vnormalize(&lt;0,0,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copyright, remove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e               03/05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mp_map bug introduced in 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unix/linux 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d               1/30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sh in #write of vecto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#write and #read now support 2d, 4d, &amp; 5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c               1/29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adiosity preview with od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tialized max_trace_level &amp; radiosity_trace_leve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oken at end of file with no cr/lf or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b               1/18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b elements transformed after texture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4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5D vectors a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ector.v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fix to bump_ma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volving "once" and "interpo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flection lea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otential GPF in List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 checker, hexag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kysphere with no color_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ransform identifier pars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local with same name as #declare of different ty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verage normal bug and other normal flipp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d double_illuminate for normal{} but retaine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_triangle, smoothed height_fields, and bicubic_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design in 3.5 and consider added optional keyword double_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{average} with no 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arious conic_sweep pris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resumed render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ocal blur gamma cor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include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macro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write double closing which crashe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egenerate smooth_triangles when normals be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S-Dos changes so C++ compil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PSILON small value in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a               9/29/98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sor and lathe affecting unix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close in FIL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ckle and black_hole use of POV_S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POV_SRAND and POV_RAND no longer re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ame.h or config.h.  If you redefined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-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