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4543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69189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8953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46103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09608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89658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77248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57837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