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91577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9185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43811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85791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