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667313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915321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27333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18533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