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186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11198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03546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31923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95632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9424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98822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76814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