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13958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72997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469920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15859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