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630944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765480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58479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235481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122626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51619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53504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445577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