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79351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896053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792566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90860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77271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68941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31019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25691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