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393711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6767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94847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8424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