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68821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78968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92823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30452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