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01086003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589056449"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198888221"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00420835"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744743569"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579451798"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957662188"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743675537"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