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472167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3605438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0588113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9378405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8123802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9183007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5823394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7309436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