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28876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23341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07335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7562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