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7581868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3650256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4662223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109222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2402679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6580842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235355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0149312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