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3121003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3131709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504798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1127741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