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9207670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4191079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0365324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8303601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