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020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288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057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043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