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06062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12984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85911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50522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