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70871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09934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50218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28498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