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802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007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418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081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