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770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394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522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9220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