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50276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5114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286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9512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