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99796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25203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78145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28504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