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2784866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9790005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3348146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5346524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