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7341013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8173156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7848482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