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4282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289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8520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3910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