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4254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68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3567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8146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