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D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operand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2"} to the theorem {|- t2 = t2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RAND_CONV c} maps applications of the form {"t1 t2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RAND_CONV c "t1 t2"} applies {c} to the ope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"t1 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ND_CONV c tm} fails if {tm} is not an applica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1 t2"} but the conversion {c} fails when applied to the term {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RAND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_CONV num_CONV "SUC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C 2 = SUC(SU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RATOR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