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abs(x * y) = (abs x) * (ab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