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92215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16415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57856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17058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