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7509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7509190"/>
      <w:bookmarkStart w:id="1" w:name="__Fieldmark__0_2597509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