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2901762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126807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6428661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