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81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70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73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84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69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65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1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9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4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852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17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39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25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201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96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