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04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83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37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03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6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80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95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985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7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39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62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503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722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76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75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