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64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071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830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922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225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536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154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00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126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14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369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351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304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557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520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504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512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