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637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801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109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487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360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173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712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135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557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094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351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8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5843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701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871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98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301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