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54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90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21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428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333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49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935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67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25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807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86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8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428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