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59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501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812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693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29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978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9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860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307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28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83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578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129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