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14996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4860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0913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4546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75287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6130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70577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73439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8895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54021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01518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5844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84624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57836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74185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00163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2537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262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64654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06949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2064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83064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5233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458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14525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73734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11218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2396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6271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79756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13518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61876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92429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92641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6381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3681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02860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24696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13436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