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2432067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899806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452890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889331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7739502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681149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695561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231799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346513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458736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868802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781951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121397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976217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31467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103684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411466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132037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818810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746059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999122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023644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916378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506335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727807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616910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210533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520164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778399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390288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971237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14544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395510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958368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062753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820408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59636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336074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088586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