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604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48568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2712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16133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38676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19963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68918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81032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05170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52059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1022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44350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85239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2462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84942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09088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57560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91372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17717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71765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9318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3122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57613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49136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89904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64838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77805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7265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06419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711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8301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86848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97406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559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2021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57794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46967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32019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97702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