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19190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79869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1368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87978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