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911765883"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765289955"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660538548"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