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72913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9131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61809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78901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