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8578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0374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9445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0583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