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38660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84355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489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22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