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8775508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1379533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4616347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4053983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