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76050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02041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49384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91299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