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6561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96522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0874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25154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